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90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922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637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736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36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557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581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885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068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31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11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302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096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478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88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