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666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3566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973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3749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7381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305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683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4631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3136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524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57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369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9153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