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9882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1354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2363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3083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3774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3098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8776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4976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7362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2249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078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723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506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4792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736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9652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5280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