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2227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81506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4597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9748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62251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35499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7343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0909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71619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50238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00204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39137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88507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09462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87802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