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3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95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83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3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83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568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0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942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5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149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76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4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9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