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2758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11638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5136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8064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55659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87851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80588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81708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1584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05373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9123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8944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6224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68797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84113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8695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0412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