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88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677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20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368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88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16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31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40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25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906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340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48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954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504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665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