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5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5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341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76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98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20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348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8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92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58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0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0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29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