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746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574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599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895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01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837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046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878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5826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434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546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192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550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169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755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582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94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