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32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82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59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631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636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16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709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219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93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09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91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26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1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81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90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