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47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750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91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03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88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351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122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153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87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32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02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35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79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