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3262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5155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3265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9216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3895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907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0923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2029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2513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91367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229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706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7046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9597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7461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7029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3780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