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5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357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87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16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88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61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261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774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578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49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167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540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009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371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36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