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642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88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632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820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874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861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991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596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854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411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119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45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29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