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265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8024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15722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17366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3371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7401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77155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3412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8912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85290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744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356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02501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1235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28326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8692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75727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