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52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1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304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122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18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096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863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17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795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2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349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1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97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20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88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