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813767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915430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