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92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91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14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6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68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62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79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56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7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75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98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13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23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