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702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040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737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008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771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68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413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549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213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35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48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283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076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320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934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11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623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