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40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99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27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4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2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82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17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49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29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73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87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5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1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3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05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