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14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068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737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456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016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74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429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580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053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729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98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3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22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