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870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47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706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16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250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383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692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516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33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749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3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94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447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0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161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449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185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