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70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878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310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818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39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51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961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81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57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044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648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552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917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94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91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