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5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581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410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73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86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5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090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47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955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77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68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2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763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