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603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174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61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209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574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86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518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328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061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026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982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200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692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619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201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67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789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