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51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655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639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629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985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079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549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293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66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011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538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770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108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428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461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