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92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7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487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18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48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23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1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35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82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35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1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0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0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