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34768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99558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12290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9440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19091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05290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80289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2745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80417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12007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61839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05394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32629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45900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40559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3574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540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