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0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65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77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72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168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03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45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246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24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14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7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77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87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07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129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