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416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43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00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65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784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0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239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22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15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997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28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9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777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