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510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082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980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35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37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713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03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99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51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751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131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6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91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28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44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38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96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