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0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07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0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06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68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67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97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62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42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63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971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28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99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4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09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