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4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6418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933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345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59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07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47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465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898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3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6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08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135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