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697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623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3298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0134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4504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3474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396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9738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3821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4822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772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649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4373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3581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1135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5414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6424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