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691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64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194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312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977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515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125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398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990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137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44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753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060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532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892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