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33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22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540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19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984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918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376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635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149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872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5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307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55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