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910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650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0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735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93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9754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065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020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4182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3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05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2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142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9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185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683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64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