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442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205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566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440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796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999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048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678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805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34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531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640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318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179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969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