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352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80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123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515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489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710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933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976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557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29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21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77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029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