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904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42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516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218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666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466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956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754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106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384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47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52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582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577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632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225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337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