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2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950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92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22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34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56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2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51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81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5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36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84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38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461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379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