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795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254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794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93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298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09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387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116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392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183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881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885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929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