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0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663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86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338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517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623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951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3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32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24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85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40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349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83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65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22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803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