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24995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161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24539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73909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9361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91540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84143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32500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62813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16691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52614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18692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20210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91596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2561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