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671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633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961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9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5143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535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060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443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02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087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568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573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7053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