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2675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9196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2625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4436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558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2768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0467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5865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75166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47508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293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4900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6003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8962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9388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6683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9265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