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229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04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13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3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993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854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75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182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47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48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7108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4901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282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75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249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