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537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981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113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397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5717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215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47784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493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842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799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0711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8383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488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