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8006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173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0370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75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9772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4210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470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0724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08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649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164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040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05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5366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765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78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22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