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646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76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632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482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033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880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5154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638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375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565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850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916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837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015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7853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